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>D.1.3    POŽÁRNĚ BEZPEČNOSTNÍ ŘEŠENÍ STAVBY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0294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35pt" to="467.95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ZPRACOVAL :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18"/>
          <w:szCs w:val="18"/>
        </w:rPr>
        <w:t>Ing. Iveta Charousková , Počerny 124, 360 17 Karlovy Vary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</w:t>
      </w:r>
      <w:r>
        <w:rPr>
          <w:rFonts w:cs="Century Gothic" w:ascii="Century Gothic" w:hAnsi="Century Gothic"/>
          <w:sz w:val="20"/>
          <w:szCs w:val="20"/>
        </w:rPr>
        <w:t>ČKAIT 0300462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35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b/>
          <w:sz w:val="18"/>
          <w:szCs w:val="18"/>
        </w:rPr>
        <w:t>PROJEKTANT  :</w:t>
      </w:r>
      <w:r>
        <w:rPr>
          <w:rFonts w:cs="Century Gothic" w:ascii="Century Gothic" w:hAnsi="Century Gothic"/>
          <w:sz w:val="18"/>
          <w:szCs w:val="18"/>
        </w:rPr>
        <w:t xml:space="preserve">     Ing. Roman Gajdoš, G-PROJEKT Karlovy Vary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35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b/>
          <w:b/>
          <w:i/>
          <w:i/>
          <w:sz w:val="6"/>
          <w:szCs w:val="6"/>
        </w:rPr>
      </w:pPr>
      <w:r>
        <w:rPr>
          <w:rFonts w:cs="Century Gothic" w:ascii="Century Gothic" w:hAnsi="Century Gothic"/>
          <w:b/>
          <w:i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INVESTOR      </w:t>
      </w:r>
      <w:r>
        <w:rPr>
          <w:rFonts w:cs="Century Gothic" w:ascii="Century Gothic" w:hAnsi="Century Gothic"/>
          <w:sz w:val="18"/>
          <w:szCs w:val="18"/>
        </w:rPr>
        <w:t xml:space="preserve">:    Domov mládeže a školní jídelna, p.o.,  Karlovy Vary, Lidická 590/38, Karlovy Vary         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          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6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NÁZEV STAVBY : 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>DATUM        :   II.2018</w:t>
      </w:r>
    </w:p>
    <w:p>
      <w:pPr>
        <w:pStyle w:val="Normal"/>
        <w:rPr>
          <w:rFonts w:ascii="Century Gothic" w:hAnsi="Century Gothic" w:cs="Century Gothic"/>
          <w:sz w:val="10"/>
          <w:szCs w:val="10"/>
        </w:rPr>
      </w:pPr>
      <w:r>
        <w:rPr>
          <w:rFonts w:eastAsia="Century Gothic" w:cs="Century Gothic" w:ascii="Century Gothic" w:hAnsi="Century Gothic"/>
          <w:sz w:val="10"/>
          <w:szCs w:val="10"/>
        </w:rPr>
        <w:t xml:space="preserve">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25pt" to="46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 xml:space="preserve">Domov mládeže a školní jídelna, p.o.,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</w:rPr>
        <w:t xml:space="preserve">Lidická 590/38, Karlovy Vary </w:t>
      </w:r>
      <w:r>
        <w:rPr>
          <w:rFonts w:cs="Century Gothic" w:ascii="Century Gothic" w:hAnsi="Century Gothic"/>
          <w:b/>
          <w:sz w:val="18"/>
          <w:szCs w:val="18"/>
        </w:rPr>
        <w:t xml:space="preserve">                                            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STUPEŇ PD  :    DSP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8pt" to="467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b/>
          <w:sz w:val="20"/>
          <w:szCs w:val="20"/>
        </w:rPr>
        <w:t xml:space="preserve">Stavební úpravy a obnova technologického vybavení kuchyně                                      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</w:rPr>
        <w:t xml:space="preserve">     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16"/>
          <w:szCs w:val="16"/>
        </w:rPr>
        <w:t xml:space="preserve">          </w:t>
      </w:r>
      <w:r>
        <w:rPr>
          <w:rFonts w:cs="Century Gothic" w:ascii="Century Gothic" w:hAnsi="Century Gothic"/>
          <w:b/>
          <w:sz w:val="16"/>
          <w:szCs w:val="16"/>
        </w:rPr>
        <w:t>v p</w:t>
      </w:r>
      <w:r>
        <w:rPr>
          <w:rFonts w:cs="Century Gothic" w:ascii="Century Gothic" w:hAnsi="Century Gothic"/>
          <w:b/>
          <w:sz w:val="20"/>
          <w:szCs w:val="20"/>
        </w:rPr>
        <w:t>avilonu D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67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4"/>
          <w:szCs w:val="14"/>
        </w:rPr>
        <w:t xml:space="preserve">  </w:t>
      </w:r>
      <w:r>
        <w:rPr>
          <w:rFonts w:cs="Century Gothic" w:ascii="Century Gothic" w:hAnsi="Century Gothic"/>
          <w:sz w:val="14"/>
          <w:szCs w:val="14"/>
        </w:rPr>
        <w:t>mob. 606 411 969 (Ing. Charousková), 739 055 428 (p. Tulis),  e-mail: jakubtulis</w:t>
      </w:r>
      <w:r>
        <w:rPr>
          <w:rFonts w:cs="Century Gothic" w:ascii="Century Gothic" w:hAnsi="Century Gothic"/>
          <w:sz w:val="14"/>
          <w:szCs w:val="14"/>
          <w:lang w:val="en-US"/>
        </w:rPr>
        <w:t>@</w:t>
      </w:r>
      <w:r>
        <w:rPr>
          <w:rFonts w:cs="Century Gothic" w:ascii="Century Gothic" w:hAnsi="Century Gothic"/>
          <w:sz w:val="14"/>
          <w:szCs w:val="14"/>
        </w:rPr>
        <w:t>seznam.cz  , charouskova.iveta</w:t>
      </w:r>
      <w:r>
        <w:rPr>
          <w:rFonts w:cs="Century Gothic" w:ascii="Century Gothic" w:hAnsi="Century Gothic"/>
          <w:sz w:val="14"/>
          <w:szCs w:val="14"/>
          <w:lang w:val="en-US"/>
        </w:rPr>
        <w:t>@</w:t>
      </w:r>
      <w:r>
        <w:rPr>
          <w:rFonts w:cs="Century Gothic" w:ascii="Century Gothic" w:hAnsi="Century Gothic"/>
          <w:sz w:val="14"/>
          <w:szCs w:val="14"/>
        </w:rPr>
        <w:t>seznam.cz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14"/>
        </w:rPr>
      </w:pPr>
      <w:r>
        <w:rPr>
          <w:rFonts w:cs="Courier New" w:ascii="Courier New" w:hAnsi="Courier New"/>
          <w:b/>
          <w:bCs/>
          <w:sz w:val="20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467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., Základní údaj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dentifik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Název stavby  :  Domov mládeže a školní jídelna, p.o.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Lidická 590/38, Karlovy Vary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Stavební úprava a obnova technologického vybavení kuchyně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Pavilon 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- řešení požární ochrany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Místo stavby  :  Lidická 590/38, Karlovy Vary </w:t>
      </w:r>
      <w:r>
        <w:rPr>
          <w:rFonts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upeň PD     :  DSP </w:t>
      </w:r>
    </w:p>
    <w:p>
      <w:pPr>
        <w:pStyle w:val="Normal"/>
        <w:tabs>
          <w:tab w:val="clear" w:pos="720"/>
          <w:tab w:val="left" w:pos="1453" w:leader="none"/>
        </w:tabs>
        <w:rPr/>
      </w:pPr>
      <w:r>
        <w:rPr>
          <w:rFonts w:cs="Courier New" w:ascii="Courier New" w:hAnsi="Courier New"/>
          <w:sz w:val="20"/>
        </w:rPr>
        <w:t xml:space="preserve">Investor      :  Domov mládeže a školní jídelna Karlovy Vary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Lidická 590/38, Karlovy Název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rojektant    :  Ing. Roman Gajdoš – G PROJEK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 xml:space="preserve">Karlovy Vary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        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</w:p>
    <w:p>
      <w:pPr>
        <w:pStyle w:val="Normal"/>
        <w:tabs>
          <w:tab w:val="clear" w:pos="720"/>
          <w:tab w:val="left" w:pos="1453" w:leader="none"/>
        </w:tabs>
        <w:rPr/>
      </w:pPr>
      <w:r>
        <w:rPr>
          <w:rFonts w:cs="Courier New" w:ascii="Courier New" w:hAnsi="Courier New"/>
          <w:b/>
          <w:sz w:val="20"/>
          <w:szCs w:val="20"/>
        </w:rPr>
        <w:t>Úče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a umístění stavby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vba je užívána jako objekt občanské vybranosti – domov mládeže a školní jídelna. Stavba je řešena jako podsklepený objekt se třemi nadzemními podlažími a vazníkovou střechou nad jídelnou a plochými střechami na ostatních částech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sz w:val="20"/>
          <w:szCs w:val="20"/>
        </w:rPr>
        <w:t>Areál domova mládeže byl postaven v 80-tých létech minulého století, jako ubytovací zařízení s technickým a sociální zázemím. Objekty areálu nejsou děleny do požárních úseků (mimo 2x CHÚCB s evakuačními výtahy v pavilonu A + A1, B, realizované v roce 2008)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Předložená PD předkládá návrh stavebních úprav a obnovy technologického vybavení kuchyně v pavilonu D … Domov mládeže a školní jídelna, p.o.,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Lidická 590/38, Karlovy Vary. Přesné polohové umístěné stavby viz. výkres Situace.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opis stavebních úprav :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ojekt stavby řeší stavební úpravy stávajících prostorů kuchyně a jídelny v 1. a 2.NP objektu. Jedná se o úpravy dispozice varny a okolních pomocných prostorů, celkovou výměnu a doplnění technologického výrobního vybavení. Budou provedené opravy konstrukcí a povrchů, podlah a dalších navazujících částí. Dále budou provedeny výměny a úpravy instalací, celková výměna VZT zařízení, nové elektrické instalace, slaboproudé rozvody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Použité normy :</w:t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Cs/>
          <w:sz w:val="20"/>
        </w:rPr>
        <w:t xml:space="preserve"> </w:t>
      </w:r>
      <w:r>
        <w:rPr>
          <w:rFonts w:cs="Courier New" w:ascii="Courier New" w:hAnsi="Courier New"/>
          <w:bCs/>
          <w:sz w:val="20"/>
        </w:rPr>
        <w:t>Č</w:t>
      </w:r>
      <w:r>
        <w:rPr>
          <w:rFonts w:cs="Courier New" w:ascii="Courier New" w:hAnsi="Courier New"/>
          <w:sz w:val="20"/>
        </w:rPr>
        <w:t>SN 73 0802:2009  PBS Nevýrobní objekty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ČSN 73 0810:2016  PBS Společná ustanovení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ČSN 73 0818:1997  PBS Obsazení objektů osobami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ČSN 73 0834:2011  PBS Změny staveb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ČSN 73 0873:2003  PBS Zásobování požární vodou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Publikace „Hodnoty požární odolnosti stavebních konstrukcí podle Eurokódů“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i/>
          <w:i/>
          <w:sz w:val="20"/>
        </w:rPr>
      </w:pPr>
      <w:r>
        <w:rPr>
          <w:rFonts w:cs="Courier New" w:ascii="Courier New" w:hAnsi="Courier New"/>
          <w:bCs/>
          <w:i/>
          <w:sz w:val="20"/>
        </w:rPr>
        <w:t xml:space="preserve">Dle vyhlášky č. 23/2008 Sb. – změny č. 268/2011 Sb., §31 při změně dokončené stavby, změně v užívání stavby nebo při udržovacích pracích se postupuje podle ČSN 73 0834.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i/>
          <w:i/>
          <w:sz w:val="20"/>
        </w:rPr>
      </w:pPr>
      <w:r>
        <w:rPr>
          <w:rFonts w:cs="Courier New" w:ascii="Courier New" w:hAnsi="Courier New"/>
          <w:bCs/>
          <w:i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i/>
          <w:i/>
          <w:sz w:val="20"/>
        </w:rPr>
      </w:pPr>
      <w:r>
        <w:rPr>
          <w:rFonts w:cs="Courier New" w:ascii="Courier New" w:hAnsi="Courier New"/>
          <w:bCs/>
          <w:i/>
          <w:sz w:val="20"/>
        </w:rPr>
        <w:t xml:space="preserve">Dle vyhlášky č. 23/2008 Sb. – změny č. 268/2011 Sb. §32, u stavby, jejíž užívání bylo započato přede dnem nabytí účinnosti této vyhlášky, musí být splněny požadavky v rozsahu stanoveném v §30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B., Část technologická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vilon D má tři nadzemní podlaží a jedno podzemní podlaží. Požární výška objektu je </w:t>
      </w:r>
      <w:r>
        <w:rPr>
          <w:rFonts w:cs="Courier New" w:ascii="Courier New" w:hAnsi="Courier New"/>
          <w:sz w:val="20"/>
          <w:szCs w:val="20"/>
          <w:lang w:val="en-US"/>
        </w:rPr>
        <w:t xml:space="preserve">&lt; </w:t>
      </w:r>
      <w:r>
        <w:rPr>
          <w:rFonts w:cs="Courier New" w:ascii="Courier New" w:hAnsi="Courier New"/>
          <w:sz w:val="20"/>
          <w:szCs w:val="20"/>
        </w:rPr>
        <w:t>než 12,0 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vba je ŽB skelet se skrytými průvlaky a stropními panely na ozubu průvlaků. Tento nosný systém (MS71) nebude dotč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nosných konstrukcí se v zásadě nezasahuje (mimo prostupů VZT stropem a zvětšení prostupů stropem pro nové výtahy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vé nenosné příčky jsou navržené ze standardních zdících materiálů s oboustrannou omítkou. Stropní konstrukce nad 1. a 2.NP je z ŽB panelů a skrytých plochých průvlaků. Prostupy pro VZT budou vyřezány. Zbylé části panelů budou vynesené ocelovým nosníkem a manžetou tvaru U z plechu.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Nosné a požárně dělící konstrukce pavilonu D, jsou dle ČSN 73 0802 a ČSN 73 0810 nehořlavé.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ožární riziko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Z hlediska požární bezpečnosti, výše popsané stavební úpravy a obnova technologického vybavení kuchyně v pavilonu D,  Domova mládeže a školní jídelny, spadá do působnosti ČSN 73 0834 - Změny staveb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Výše popsaná změna v užívání je z hlediska požární bezpečnosti staveb pouze změnou, která nevede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</w:rPr>
        <w:t>a) ke zvýšení požárního rizika, které je vyjádřeno zvýšením součinu p</w:t>
      </w:r>
      <w:r>
        <w:rPr>
          <w:rFonts w:cs="Courier New" w:ascii="Courier New" w:hAnsi="Courier New"/>
          <w:b/>
          <w:sz w:val="20"/>
          <w:vertAlign w:val="subscript"/>
        </w:rPr>
        <w:t>n</w:t>
      </w:r>
      <w:r>
        <w:rPr>
          <w:rFonts w:cs="Courier New" w:ascii="Courier New" w:hAnsi="Courier New"/>
          <w:b/>
          <w:sz w:val="20"/>
        </w:rPr>
        <w:t>.a</w:t>
      </w:r>
      <w:r>
        <w:rPr>
          <w:rFonts w:cs="Courier New" w:ascii="Courier New" w:hAnsi="Courier New"/>
          <w:b/>
          <w:sz w:val="20"/>
          <w:vertAlign w:val="subscript"/>
        </w:rPr>
        <w:t>n</w:t>
      </w:r>
      <w:r>
        <w:rPr>
          <w:rFonts w:cs="Courier New" w:ascii="Courier New" w:hAnsi="Courier New"/>
          <w:b/>
          <w:sz w:val="20"/>
        </w:rPr>
        <w:t>.c o více než 15 kg.m</w:t>
      </w:r>
      <w:r>
        <w:rPr>
          <w:rFonts w:cs="Courier New" w:ascii="Courier New" w:hAnsi="Courier New"/>
          <w:b/>
          <w:sz w:val="20"/>
          <w:vertAlign w:val="superscript"/>
        </w:rPr>
        <w:t>-2</w:t>
      </w:r>
      <w:r>
        <w:rPr>
          <w:rFonts w:cs="Courier New" w:ascii="Courier New" w:hAnsi="Courier New"/>
          <w:b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Výše popsanými stavebními úpravami se původní hodnota součinu 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 xml:space="preserve">.c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 řešené části objektu  pavilonu D nemění, předmětem PD je zmodernizování provozu kuchyně, včetně jídelny  … účel využití řešené části objektu zůstává zachován beze změny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místnost          S /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/   pn /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>/   an       S.pn      S.pn.an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ala, chodby     189,56     5          0,8       947,8      758,2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ancelář          14,38    40          1,0       575,2      575,2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jídelna          465,38    20          0,9      9307,6     8376,8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na            241,88    30          0,95     7254       6891,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ytí              73,33     5          0,7       366,6      256,6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klady kuchyně    72,71    60          1,1      4422,6     4864,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šatny             45,05    15          0,7       675,7      473,0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WC                83,37     5          0,7       416,8      291,7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nní místnost    16,04    15          1,05      240,6      252,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ojovna VZT    220,0     15          0,9      3300,0     2970,0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 xml:space="preserve">1421,7                         27506,9    25710,2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 xml:space="preserve">n </w:t>
      </w:r>
      <w:r>
        <w:rPr>
          <w:rFonts w:cs="Courier New" w:ascii="Courier New" w:hAnsi="Courier New"/>
          <w:sz w:val="20"/>
        </w:rPr>
        <w:t xml:space="preserve"> = 19,4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  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 xml:space="preserve"> = 0,93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>hodnota nového součinu  … 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c = 19,4 . 0,93 . 1,0 = 18,0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</w:rPr>
        <w:t xml:space="preserve">b) ke zvýšení počtu osob unikajících z měněného objektu, pokud se počet osob započitatelný na kteroukoliv únikovou komunikaci zvýší o více než 20% stávajícího stavu; pokud se určí zvýšení počet osob o více než 20%, musí se současně prokázat, že kterákoliv dotčená stávající komunikace vyhovuje podle příslušné požární normy úniku celkového počtu osob; i když jde o uvedené zvýšené počty osob, avšak prokáže se za vyhovující stávající komunikace, nepovažuje se zvýšený počet osob za změnu užívání objektu, prostoru nebo provozu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ůvodní a nový normový počet osob se dle ČSN 73 0818 v řešené části objektu pavilonu D nemění … účel využití řešené části objektu zůstane zachován beze změn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Normový počet osob dle ČSN 73 0818 :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jídelna 465,38 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/1,4 = 332 osob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dle počtu míst 276 x 1,5 = 414 osob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šatny 33 x 1,35          =  45 osob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ancelář 14,37 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/5      =   3 osoby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</w:t>
      </w:r>
      <w:r>
        <w:rPr>
          <w:rFonts w:cs="Courier New" w:ascii="Courier New" w:hAnsi="Courier New"/>
          <w:b/>
          <w:sz w:val="20"/>
        </w:rPr>
        <w:t>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                    </w:t>
      </w:r>
      <w:r>
        <w:rPr>
          <w:rFonts w:cs="Courier New" w:ascii="Courier New" w:hAnsi="Courier New"/>
          <w:b/>
          <w:sz w:val="20"/>
        </w:rPr>
        <w:t xml:space="preserve">462 osob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62/250 = 1,85SP VP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le ČSN 73 0831, čl. 4.3 v řešeném prostoru jde o vnitřní shromažďovací prostor 1,85SP VP1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 xml:space="preserve">Z řešené části objektu </w:t>
      </w:r>
      <w:r>
        <w:rPr>
          <w:rFonts w:cs="Courier New" w:ascii="Courier New" w:hAnsi="Courier New"/>
          <w:sz w:val="20"/>
          <w:szCs w:val="20"/>
        </w:rPr>
        <w:t xml:space="preserve">vede více NÚC z toho jedna po schodech dolů na volné prostranství, další po rovině do prostoru bez požárního rizika (hala s recepcí)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ouzení šířek únikových cest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u = E/K . s = 462/80 . 1,0 = min. 6,0 únikového pruhu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Skutečná šířka únikových cest je 2,0 + 2,0 + 4,0 únikového pruhu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Dveře na únikových cestách z řešené části objektu budou nově opatřené panikovým kováním se sníženým průmětem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 xml:space="preserve">Poznámka : </w:t>
      </w:r>
      <w:r>
        <w:rPr>
          <w:rFonts w:cs="Courier New" w:ascii="Courier New" w:hAnsi="Courier New"/>
          <w:sz w:val="20"/>
          <w:szCs w:val="20"/>
        </w:rPr>
        <w:t xml:space="preserve">automatické dveře do jídelny musí být naprogramované tak, aby při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jakékoliv anomálii v dodávce el. energie, v době provozu jídeln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zůstali otevřené a současně tyto dveře, budou doplněné tlačítkem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umožňujícím jejich okamžité otevření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ouzení délky únikových cest 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Dle ČSN 73 0802, tab. 18 je dovolená délka NÚC uvnitř řešeného prostoru 43 m, max. délka NÚC uvnitř řešeného prostoru přímo na volné prostranství je max. 43 m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ba zakouření :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e = 1,25hs</w:t>
      </w:r>
      <w:r>
        <w:rPr>
          <w:rFonts w:cs="Courier New" w:ascii="Courier New" w:hAnsi="Courier New"/>
          <w:sz w:val="20"/>
          <w:szCs w:val="20"/>
          <w:vertAlign w:val="superscript"/>
        </w:rPr>
        <w:t>0,5</w:t>
      </w:r>
      <w:r>
        <w:rPr>
          <w:rFonts w:cs="Courier New" w:ascii="Courier New" w:hAnsi="Courier New"/>
          <w:sz w:val="20"/>
          <w:szCs w:val="20"/>
        </w:rPr>
        <w:t>/ (a.c) = 1,25 . 3,25</w:t>
      </w:r>
      <w:r>
        <w:rPr>
          <w:rFonts w:cs="Courier New" w:ascii="Courier New" w:hAnsi="Courier New"/>
          <w:sz w:val="20"/>
          <w:szCs w:val="20"/>
          <w:vertAlign w:val="superscript"/>
        </w:rPr>
        <w:t>0,5</w:t>
      </w:r>
      <w:r>
        <w:rPr>
          <w:rFonts w:cs="Courier New" w:ascii="Courier New" w:hAnsi="Courier New"/>
          <w:sz w:val="20"/>
          <w:szCs w:val="20"/>
        </w:rPr>
        <w:t xml:space="preserve">/(0,93 . 1,0) = 2,42 minut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ředpokládaná doba evakuac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,5 . l</w:t>
      </w:r>
      <w:r>
        <w:rPr>
          <w:rFonts w:cs="Courier New" w:ascii="Courier New" w:hAnsi="Courier New"/>
          <w:sz w:val="20"/>
          <w:szCs w:val="20"/>
          <w:vertAlign w:val="subscript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    E . 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  <w:vertAlign w:val="subscript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= ----------- + -------- = 0,61 + 1,54 = 2,15 minu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v</w:t>
      </w:r>
      <w:r>
        <w:rPr>
          <w:rFonts w:cs="Courier New" w:ascii="Courier New" w:hAnsi="Courier New"/>
          <w:sz w:val="20"/>
          <w:szCs w:val="20"/>
          <w:vertAlign w:val="subscript"/>
        </w:rPr>
        <w:t>u</w:t>
      </w:r>
      <w:r>
        <w:rPr>
          <w:rFonts w:cs="Courier New" w:ascii="Courier New" w:hAnsi="Courier New"/>
          <w:position w:val="-6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 K</w:t>
      </w:r>
      <w:r>
        <w:rPr>
          <w:rFonts w:cs="Courier New" w:ascii="Courier New" w:hAnsi="Courier New"/>
          <w:sz w:val="20"/>
          <w:szCs w:val="20"/>
          <w:vertAlign w:val="subscript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. u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) ke zvýšení počtu osob s omezenou schopností pohybu nebo neschopných samostatného pohybu o více než 12 osob na kterékoliv únikové cestě z objektu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očet osob s omezenou schopností pohybu nebo neschopných samostatného pohybu, se výše popsanými stavebními úpravami a obnovou technologického vybavení kuchyně v pavilonu D,  n e z v y š u j e  … tyto osoby se zde mohou vyskytovat pouze jednotlivě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) k záměně funkce objektu nebo měněné části objektu ve vztahu na příslušné projektové normy</w:t>
      </w:r>
    </w:p>
    <w:p>
      <w:pPr>
        <w:pStyle w:val="TextBody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TextBody"/>
        <w:jc w:val="both"/>
        <w:rPr/>
      </w:pPr>
      <w:r>
        <w:rPr/>
        <w:t>Pro objekt D zůstává v platnosti ČSN 73 0802 a ČSN 73 083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) ke změně objektu nástavbou, vestavbou, přístavbou nebo k jiným podstatným stavebním změnám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ři provádění výše popsaných stavebních úprav, nedochází k rozšíření objektu nástavbou ani přístavbou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Zdůvodnění : součástí navržených stavebních úprav je vybudování nové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 xml:space="preserve">strojovny VZT nad stropní konstrukcí kuchyně v podstřešním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 xml:space="preserve">prostoru (podstřešní prostor je od jídelny oddělený pouz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 xml:space="preserve">lamelovým podhledem, typ FEAL) … s přihlédnutím k ČSN 73 0802,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 xml:space="preserve">čl. 5.2.4 nejedná se o užitné podlaží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Dle čl. 3.1 ČSN 73 0834 lze výše popsané stavební úpravy v části pavilonu D, zařadit do změny staveb I  … normu lze pro změny staveb použít opakovaně, pokud jsou splněné požadavky čl. 3.2.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Cs w:val="16"/>
        </w:rPr>
        <w:t>Změny staveb I nevyžadují další opatření, protože</w:t>
      </w:r>
      <w:r>
        <w:rPr>
          <w:rFonts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b/>
          <w:bCs/>
          <w:szCs w:val="16"/>
        </w:rPr>
        <w:t xml:space="preserve">splňují požadavky ČSN 73 0834, kapitoly 4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Cs w:val="16"/>
        </w:rPr>
      </w:pPr>
      <w:r>
        <w:rPr>
          <w:rFonts w:cs="Courier New" w:ascii="Courier New" w:hAnsi="Courier New"/>
          <w:b/>
          <w:bCs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) Požární odolnost měněných nosných prvků stavebních konstrukcí, které zajišťují stabilitu objektu nebo jeho části, nebo jsou použity v konstrukcích ohraničujících únikové cesty nebo oddělujících prostory dotčené změnou stavby od prostorů neměnných, není snížena pod původní hodnotu, nepožaduje se však požární odolnost vyšší než 45 minu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D neřeší jakékoliv zásahy do stávajících nosných konstrukcí objektu (mimo prostupů VZT potrubím)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Nové ocelové podpůrné konstrukce ŽB stropu 2.NP, budou doplněné obkladem z desek SDK … konečná požárních odolnost těchto konstrukcí, včetně obkladu R45. 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O p a t ř e n í  na požárně dělící konstrukce :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ěny, nově s požárně dělící funkcí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stěny lemující výtahové šachty ve 2.NP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- stěna oddělující vnitřní schodiště u výtahové šachty ve 2.NP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stěna oddělující halu (2.01) od prostoru vrátnice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zděné ze standardních zdících materiálů tl. min. 100 s omítkou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- požární odolnost min. EI45DP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žární uzávěry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- osazení nových požárních uzávěrů typ </w:t>
      </w:r>
      <w:r>
        <w:rPr>
          <w:rFonts w:cs="Courier New" w:ascii="Courier New" w:hAnsi="Courier New"/>
          <w:b/>
          <w:sz w:val="20"/>
        </w:rPr>
        <w:t>EWSmC</w:t>
      </w:r>
      <w:r>
        <w:rPr>
          <w:rFonts w:cs="Courier New" w:ascii="Courier New" w:hAnsi="Courier New"/>
          <w:b/>
          <w:sz w:val="20"/>
          <w:vertAlign w:val="subscript"/>
        </w:rPr>
        <w:t>2</w:t>
      </w:r>
      <w:r>
        <w:rPr>
          <w:rFonts w:cs="Courier New" w:ascii="Courier New" w:hAnsi="Courier New"/>
          <w:b/>
          <w:sz w:val="20"/>
        </w:rPr>
        <w:t>30DP3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>- dveře u šaten propojující halu 2.01 se sousedním pavilonem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 xml:space="preserve">- dveře propojující halu 2.01 a chodbu 2.17 s prostorem haly s vrátnicí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>- dveře mezi prostorem manipulace 2.16 a vnitřním schodištěm 2.32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- dveře výtahových šachet ve 2.NP … EW15DP1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Veškeré požární dveře budou vždy vybaveny samozavíračem. U dvoukřídlových dveří je samozavírač navrženo osadit na obě křídla a dveřní sestavu vybavit koordinátorem zavírání. Dveřní sestavy je nutné označit dle vyhl. 202/99 Sb. Podle požadavků ČSN jsou navrženy kouřotěsné dveře a všechny mají samozavírač. Dveře jsou navrženy a musí být provedeny jako dveřní sestavy (zárubeň, křídlo, kování, samozavírač apod.). Samozavírače jsou navrženy ve kvalitě alespoň C2, C3 dle ČSN EN 13501. Kouřotěsnost je navržena v charakteru Sm dle ČSN EN13501.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Šířka dveří na únikových cestách ze SP není větší než 2,2 m, resp. šířka křídla není širší než 1,1 m. S ohledem na hmotnost křídla, která je navržena a musí být realizována vždy do 100 kg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veře na únikových cestách ze shromažďovacího prostoru musí být prosklené  o ploše prosklení 0,06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. Dveře na únikových cestách nesmí mít osazení prahy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op, nově s požárně dělící funkcí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stávající stropní konstrukce 1.NP, část stropní konstrukce nad 2.NP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ŽB z prefa panelů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- požární odolnost REI45DP1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žární stěny se musí stýkat s konstrukcí podlahy a konstrukcí požárního stropu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position w:val="-6"/>
          <w:sz w:val="20"/>
        </w:rPr>
      </w:pPr>
      <w:r>
        <w:rPr>
          <w:rFonts w:cs="Courier New" w:ascii="Courier New" w:hAnsi="Courier New"/>
          <w:b/>
          <w:sz w:val="20"/>
        </w:rPr>
        <w:t xml:space="preserve">b) Třída reakce stavebních výrobků na oheň nebo druh konstrukcí použitých v měněných stavebních konstrukcích není oproti původnímu stavu zhoršen; na nově provedenou povrchovou úpravu stěn a stropů není použito výrobků třídy reakce na oheň E nebo F, u stropů (podhledů) není použito hmot, které při požáru jako hořící odkapávají nebo odpadávají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position w:val="-6"/>
          <w:sz w:val="20"/>
        </w:rPr>
      </w:pPr>
      <w:r>
        <w:rPr>
          <w:rFonts w:cs="Courier New" w:ascii="Courier New" w:hAnsi="Courier New"/>
          <w:b/>
          <w:position w:val="-6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Vyzdí se nové příčky z pórobetonových příčkovek, popř. z desek SDK. Na stěnách se provedou nové obklady stěn pomocí keramiky nebo skla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 je zařazen podle 8.14.4 do skupiny U2 dle ČSN 73 0802. Povrchové vrstvy jsou omezeny co se týče indexu šíření plamene takto :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stěny    &lt;= 100 mm.min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-1</w:t>
      </w:r>
      <w:r>
        <w:rPr>
          <w:rFonts w:cs="Courier New" w:ascii="Courier New" w:hAnsi="Courier New"/>
          <w:b/>
          <w:sz w:val="20"/>
          <w:szCs w:val="20"/>
        </w:rPr>
        <w:t xml:space="preserve"> – vyhovuje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odhledy &lt;=  75 mm.min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-1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podlahy   = C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fl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0"/>
        </w:rPr>
        <w:t>V rámci shromažďovacích prostor nejsou nově navržené žádné hořlavé obklady stěn či stropů (stávající dřevěné interierové obklady, v řešené části objektu budou odstraněné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c) Šířka nebo výška kterékoliv požárně otevřené plochy v obvodových stěnách není zvětšena o více než 10% původního rozměru nebo se prokáže, že odstupová vzdálenost vyhovuje příslušným technickým normám a předpisům, popř. nepřesahuje stávající odstupovou vzdálenost 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Z hlediska vnějšího vzhledu v řešené části objektu pavilonu D  nedochází k žádným změnám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) Nově zřizované prostupy všemi stěnami podle a) jsou utěsněny podle 6.2 ČSN 73 0810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Prostupy požárními stěnami …  viz. výše … EI45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ři provádění prostupů rozvodů a instalací technických a technologických zařízení, elektrických rozvodů (kabelů, vodičů) apod., požárně dělícími konstrukcemi, musí být tyto prostupy stavebně dotěsněny, a to až k vnějším povrchům prostupujícího zařízení. Toto dotěsnění musí vykazovat stejnou požární odolnost jako požárně dělící konstrukce, kterou prostupy procházejí, a zároveň nesmí dotěsněním dojít ke změně druhu konstrukce (DP1 apod.)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ěsnění prostupů se provádí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a) realizací požárně bezpečnostního zařízení - </w:t>
      </w:r>
      <w:r>
        <w:rPr>
          <w:rFonts w:cs="Courier New" w:ascii="Courier New" w:hAnsi="Courier New"/>
          <w:b/>
          <w:sz w:val="20"/>
        </w:rPr>
        <w:t>výrobku (systému)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požární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 xml:space="preserve">přepážky nebo ucpávky </w:t>
      </w:r>
      <w:r>
        <w:rPr>
          <w:rFonts w:cs="Courier New" w:ascii="Courier New" w:hAnsi="Courier New"/>
          <w:sz w:val="20"/>
        </w:rPr>
        <w:t xml:space="preserve">(v souladu s ČSN EN 13501-2+A1:2010, čl. 7.5.8)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) dotěsněním (dozděním, dobetonováním) hmotami třídy reakce na oheň A, A2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v celé tl. konstrukce a to pouze pokud se nejedná o prostupy okolo CHÚC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(okolo požárních a evakuačních výtahů) a zároveň pouze v případě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pecifikovaných dál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a) se prostupy hodnotí kritérii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I v požárně dělících konstrukcích EI (REI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 v požárně dělících konstrukcích EW (REW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b) lze postupovat pouze v následujících případech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1) Jedná se o zděnou nebo betonovou konstrukcí a jedná se o max. o 3 potrubí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s trvalou náplní vody nebo jinou nehořlavou kapalinou, potrubí musí bý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třídy reakce na oheň A1, A2, nebo musí mít vnější průměr potrubí max. 30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mm. Případná izolace potrubí v místě prostupů musí být nehořlavá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s přesahem min. 500 mm na obě strany konstrukce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) jedná se o jednotlivý prostup jednoho kabelu elektroinstalace s vnější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průměrem kabelu do 20 mm. Takový prostup může být nejen ve zděné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betonové konstrukce, ale i v konstrukci SDK a sendvičové. Tato konstrukc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musí být dotažená až k povrchu kabelu shodnou skladbou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udou b) se samostatně posuzují prostupy, mezi nimiž je vzdálenost alespoň 500 mm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žární klapky osazené v požárně dělících konstrukcích musí být utěsněny podle podmínek ČSN EN 13501-4+A1 a/ nebo podle odzkoušených a klasifikovaných řešení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kud nelze z provozních nebo technických důvodů zajistit u prostupů úpravy podle podmínek uvedených výše, může být těsnění prostupů nahrazeno jiným řešením posouzené autorizovanou osobou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Každý prostup musí být zřetelně označen štítkem obsahujícím informace o …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požární odolnosti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ruhu a typu ucpávky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atu provedení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firmě, adrese a jméně zhotovitele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označení výrobce systému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Každý prostup musí být volně přístupný z důvodu jeho dalších kontrol provozuschopnosti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)nově instalované VZT zařízení v objektech dělených či nedělených na požární úseky, nebo v částech objektu nedotčených změnou stavby bude provedeno podle ČSN 73 0872; nově instalované VZT rozvody v částech objektu nedotčených změnou stavby nebo nečleněných na požární úseky nesmí být z výrobků třídy reakce na oheň B až F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pis řešení VZT rozvodů : Přívod čerstvého i odvod znehodnoceného vzduchu z jednotlivých řešených prostor bude zajišťovat centrální VZT jednotka s rekuperací tepla, umístěná ve 3.NP na podlaze ve strojovně VZT (celkem budou instalovány 4 jednotky.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 přihlédnutím k ČSN 73 0872, čl. 7.4 je-li zařízení umístěné ve strojovně VZT určeno pouze pro jeden požární úsek, může být strojovna VZT součástí tohoto požárního úseku, včetně VZT potrubí, které ji s ním spojuje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U p o z o r n ě n í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o požárních dveří se  n e s m í  instalovat větrací mřížky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f) nově zřizované prostupy všemi stropy jsou utěsněny podle 6.2 ČSN 73 0810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opní konstrukce s požárně dělící funkcí  … EI4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iz. výš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g) V měněné části objektu nejsou původní únikové cesty zúženy ani prodlouženy, nebo se prokáže, že jejich rozměry odpovídají normovým požadavkům a ani není jiným způsobem oproti původnímu stavu zhoršena jejich kvalita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 měněné části objektu nejsou původní únikové cesty zúženy ani prodlouženy … viz. posouzení výše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h) je vytvořen požární úsek z prostorů podle 3.3b) ČSN 73 0834 pokud to ČSN   73 0802 jmenovitě vyžadují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Dle ČSN 73 0831, čl. D.5.1 se shromažďovací prostory mají navrhovat jako samostatné požární úseky, nebo alespoň vůči ostatním částem objektu požárně vymezené konstrukcemi typu E15, a to včetně uzávěrů otvorů provedených jako kouřotěsné (typ S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le ČSN 73 0872, čl. 7.4 je-li zařízení umístěné ve strojovně VZT určeno pouze pro jeden požární úsek, může být strojovna VZT součástí tohoto požárního úseku, včetně VZT potrubí, které ji s ním spojuje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Provoz kuchyně se sociálním zázemím + jídelna se vstupní halou a šatnou, která slouží pro jídelnu + kancelář + strojovna VZT, tvoří jeden ucelený požární úsek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) v měněné části objektu nejsou změnou stavby zhoršeny původní parametry zařízení umožňující protipožární zásah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le ČSN 73 0873, čl. 4.4 je v řešeném prostoru požadován vnitřní hadicový systém s tvarově stálou hadicí DN25 s délkou hadice 20 m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adicový systém bude umístěn v souladu s požadavky ČSN 73 0873, čl. 6.2 a 6.7, tzn.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nejvzdálenější místo v řešeném požárním úseku bude od hadicového systému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vzdáleno  max. 30 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hadicový systém bude umístěn ve výšce 1,1-1,3 m nad podlahou (měřeno k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středu zařízení)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. S</w:t>
      </w:r>
      <w:r>
        <w:rPr>
          <w:rFonts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  <w:lang w:val="en-US"/>
        </w:rPr>
        <w:t>&gt;</w:t>
      </w:r>
      <w:r>
        <w:rPr>
          <w:rFonts w:cs="Courier New" w:ascii="Courier New" w:hAnsi="Courier New"/>
          <w:bCs/>
          <w:sz w:val="20"/>
        </w:rPr>
        <w:t xml:space="preserve"> 9 00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i/>
          <w:sz w:val="20"/>
        </w:rPr>
        <w:t>Určení počtu HP dle vyhlášky č. 23/2008 Sb. - změna č. 268/2011 Sb.,  §13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i/>
          <w:sz w:val="20"/>
        </w:rPr>
        <w:t>--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čet a druh hasicích přístrojů je stanoven podle vyhlášky č. 23/2008 Sb. - změna č. 268/2011 Sb., §13 a přílohy 4.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>n</w:t>
      </w:r>
      <w:r>
        <w:rPr>
          <w:rFonts w:cs="Courier New" w:ascii="Courier New" w:hAnsi="Courier New"/>
          <w:bCs/>
          <w:sz w:val="20"/>
          <w:vertAlign w:val="subscript"/>
        </w:rPr>
        <w:t>HJ</w:t>
      </w:r>
      <w:r>
        <w:rPr>
          <w:rFonts w:cs="Courier New" w:ascii="Courier New" w:hAnsi="Courier New"/>
          <w:bCs/>
          <w:sz w:val="20"/>
        </w:rPr>
        <w:t xml:space="preserve"> = 6.n</w:t>
      </w:r>
      <w:r>
        <w:rPr>
          <w:rFonts w:cs="Courier New" w:ascii="Courier New" w:hAnsi="Courier New"/>
          <w:bCs/>
          <w:sz w:val="20"/>
          <w:vertAlign w:val="subscript"/>
        </w:rPr>
        <w:t>r</w:t>
      </w:r>
      <w:r>
        <w:rPr>
          <w:rFonts w:cs="Courier New" w:ascii="Courier New" w:hAnsi="Courier New"/>
          <w:bCs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n</w:t>
      </w:r>
      <w:r>
        <w:rPr>
          <w:rFonts w:cs="Courier New" w:ascii="Courier New" w:hAnsi="Courier New"/>
          <w:bCs/>
          <w:sz w:val="20"/>
          <w:vertAlign w:val="subscript"/>
        </w:rPr>
        <w:t>HJ</w:t>
      </w:r>
      <w:r>
        <w:rPr>
          <w:rFonts w:cs="Courier New" w:ascii="Courier New" w:hAnsi="Courier New"/>
          <w:bCs/>
          <w:sz w:val="20"/>
        </w:rPr>
        <w:t xml:space="preserve"> = 6.</w:t>
      </w:r>
      <w:r>
        <w:rPr>
          <w:rFonts w:cs="Courier New" w:ascii="Courier New" w:hAnsi="Courier New"/>
          <w:bCs/>
          <w:sz w:val="20"/>
          <w:lang w:val="en-US"/>
        </w:rPr>
        <w:t>[</w:t>
      </w:r>
      <w:r>
        <w:rPr>
          <w:rFonts w:cs="Courier New" w:ascii="Courier New" w:hAnsi="Courier New"/>
          <w:bCs/>
          <w:sz w:val="20"/>
        </w:rPr>
        <w:t>0,15.(S.a.c)</w:t>
      </w:r>
      <w:r>
        <w:rPr>
          <w:rFonts w:cs="Courier New" w:ascii="Courier New" w:hAnsi="Courier New"/>
          <w:bCs/>
          <w:sz w:val="20"/>
          <w:vertAlign w:val="superscript"/>
        </w:rPr>
        <w:t>0,5</w:t>
      </w:r>
      <w:r>
        <w:rPr>
          <w:rFonts w:cs="Courier New" w:ascii="Courier New" w:hAnsi="Courier New"/>
          <w:bCs/>
          <w:sz w:val="20"/>
          <w:lang w:val="en-US"/>
        </w:rPr>
        <w:t>]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>n</w:t>
      </w:r>
      <w:r>
        <w:rPr>
          <w:rFonts w:cs="Courier New" w:ascii="Courier New" w:hAnsi="Courier New"/>
          <w:bCs/>
          <w:sz w:val="20"/>
          <w:vertAlign w:val="subscript"/>
        </w:rPr>
        <w:t>HJ</w:t>
      </w:r>
      <w:r>
        <w:rPr>
          <w:rFonts w:cs="Courier New" w:ascii="Courier New" w:hAnsi="Courier New"/>
          <w:bCs/>
          <w:sz w:val="20"/>
        </w:rPr>
        <w:t xml:space="preserve"> = 32 HJ  … 3 ks HP typu P6 s hasicí schopností 34A/183B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2 ks HP typu S5 s hasící schopností 55B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místění hasicích přístrojů bude provedeno v souladu s §3 vyhlášky 246/2001 Sb., o požární prevenci tak, aby umístění hasicích přístrojů umožňovalo jejich snadné a rychlé použití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řenosné hasicí přístroje budou umístěné na svislé stavební konstrukci. Rukojeť hasicího přístroje umístěného na svislé stavební konstrukci musí být nejvýše 1,5 m nad podlahou. Sněhové hasicí přístroje budou umístěné na vodorovné stavební konstrukci a budou vhodným způsobem zajištěné proti pádu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 souladu s §9 vyhlášky MV č. 246/2001 Sb., o požární prevenci bude při kolaudaci prokázána provozuschopnost hasicích přístrojů dokladem o jeho kontrole provedené podle podmínek stanovených vyhláškou, kontrolním štítkem a plombou spouštěcí armatur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ntrola hasicího přístroje se provádí v rozsahu a způsobem stanoveným právními předpisy, normativními požadavky a průvodní dokumentací výrobce po každém jeho použití nebo tehdy, vznikne-li pochybnost o jeho provozuschopnosti (např. při mechanickém poškození) a nejméně jednou za rok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vní kontrola provozuschopnosti hasicího přístroje musí být provedena nejdéle jeden rok před jeho instalací.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TextBody"/>
        <w:rPr/>
      </w:pPr>
      <w:r>
        <w:rPr>
          <w:b/>
        </w:rPr>
        <w:t>Řešené prostory nejsou v současné době vybaveny EPS, SHZ a SOZ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lang w:val="en-US"/>
        </w:rPr>
      </w:pPr>
      <w:r>
        <w:rPr>
          <w:rFonts w:cs="Courier New" w:ascii="Courier New" w:hAnsi="Courier New"/>
          <w:bCs/>
          <w:sz w:val="20"/>
        </w:rPr>
        <w:t>Elektroinstalace :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. instalace v řešené části objektu, bude svým konečným provedením odpovídat závěrům o určení vnějších vlivů  dle ČSN 33 2000-5-51 ed3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e změně užívání řešené části objektu, bude předložená platná revizní zpráva el. instalace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Volně vedené kabely v řešené části objektu, musí být s třídou reakce na oheň B2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ca</w:t>
      </w:r>
      <w:r>
        <w:rPr>
          <w:rFonts w:cs="Courier New" w:ascii="Courier New" w:hAnsi="Courier New"/>
          <w:b/>
          <w:sz w:val="20"/>
          <w:szCs w:val="20"/>
        </w:rPr>
        <w:t xml:space="preserve">,s1,d1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uzové osvětlení únikových cest – dle ČSN EN 1838 je požadováno jak v prostoru jídelny,  tak i v zázemí (WC, varně apod.),  na všech únikových cestách ze SP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Nouzové osvětlení musí zajistit, aby se osoby v případě výpadku provozního el. osvětlení bezpečně orientovali a jednoznačně byli směrovány k východu z prostoru šaten žáků a z objektu. Nouzové osvětlení únikových cest bude provedeno dle ČSN EN 1838 - svítivost 1 lx. Doba svítivosti bude min. 60 minut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 musí být napájeno ze dvou na sobě nezávislých zdrojů el. energie ... tělesa nouzového osvětlení mají svůj vlastní náhradní zdroj energie (baterie)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Označení únikových ces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 každého místa únikové cesty musí být viditelný směr úniku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alší požadavky 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Stávající bezpečnostní značky a tabulky budou doplněné podle požadavků a stylizace ČSN ISO 3864 Bezpečnostní barvy a bezpečnostní značky, ČSN 01 8013 Požární tabulky a podle nařízení vlády.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Z á v ě r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osuzované stavební úpravy v části pavilonu D, je při dodržení výše uvedených podmínek v souladu s požadavky ČSN – požární bezpečnosti staveb.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sectPr>
      <w:footerReference w:type="default" r:id="rId2"/>
      <w:type w:val="nextPage"/>
      <w:pgSz w:w="11906" w:h="16838"/>
      <w:pgMar w:left="1134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Courier New" w:hAnsi="Courier New" w:cs="Courier New"/>
      <w:szCs w:val="24"/>
    </w:rPr>
  </w:style>
  <w:style w:type="character" w:styleId="AtnormalokChar">
    <w:name w:val="At normal ok Char"/>
    <w:qFormat/>
    <w:rPr>
      <w:rFonts w:ascii="Arial" w:hAnsi="Arial" w:cs="Arial"/>
      <w:lang w:val="en-US" w:eastAsia="en-US"/>
    </w:rPr>
  </w:style>
  <w:style w:type="character" w:styleId="Nadpis3Char">
    <w:name w:val="Nadpis 3 Char"/>
    <w:basedOn w:val="Standardnpsmoodstavce"/>
    <w:qFormat/>
    <w:rPr>
      <w:b/>
      <w:bCs/>
      <w:sz w:val="27"/>
      <w:szCs w:val="27"/>
    </w:rPr>
  </w:style>
  <w:style w:type="character" w:styleId="StylZkladntextodsazenZarovnatdoblokuVlevo0cmPrvChar">
    <w:name w:val="Styl Základní text odsazený + Zarovnat do bloku Vlevo:  0 cm Prv... Char"/>
    <w:basedOn w:val="Standardnpsmoodstavce"/>
    <w:qFormat/>
    <w:rPr>
      <w:rFonts w:ascii="Arial" w:hAnsi="Arial" w:cs="Arial"/>
      <w:sz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tnormalok">
    <w:name w:val="At normal ok"/>
    <w:basedOn w:val="Normal"/>
    <w:qFormat/>
    <w:pPr>
      <w:tabs>
        <w:tab w:val="clear" w:pos="720"/>
        <w:tab w:val="left" w:pos="851" w:leader="none"/>
      </w:tabs>
      <w:spacing w:before="120" w:after="0"/>
      <w:ind w:left="851" w:hanging="0"/>
      <w:jc w:val="both"/>
      <w:outlineLvl w:val="8"/>
    </w:pPr>
    <w:rPr>
      <w:rFonts w:ascii="Arial" w:hAnsi="Arial" w:cs="Arial"/>
      <w:sz w:val="20"/>
      <w:szCs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ZkladntextodsazenZarovnatdoblokuVlevo0cmPrv">
    <w:name w:val="Styl Základní text odsazený + Zarovnat do bloku Vlevo:  0 cm Prv..."/>
    <w:basedOn w:val="TextBodyIndent"/>
    <w:qFormat/>
    <w:pPr>
      <w:spacing w:before="0" w:after="0"/>
      <w:ind w:left="0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32:00Z</dcterms:created>
  <dc:creator>ing. Iveta Charousková</dc:creator>
  <dc:description>Filtr T602 id:</dc:description>
  <cp:keywords/>
  <dc:language>en-US</dc:language>
  <cp:lastModifiedBy>Iveta Charouskova</cp:lastModifiedBy>
  <cp:lastPrinted>2018-05-27T14:31:00Z</cp:lastPrinted>
  <dcterms:modified xsi:type="dcterms:W3CDTF">2018-05-27T12:32:00Z</dcterms:modified>
  <cp:revision>11</cp:revision>
  <dc:subject/>
  <dc:title>Technická zpráva požární  ochrany</dc:title>
</cp:coreProperties>
</file>